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January 29, 2008</w:t>
      </w:r>
    </w:p>
    <w:p>
      <w:pPr>
        <w:pStyle w:val="Normal"/>
        <w:jc w:val="center"/>
        <w:rPr/>
      </w:pPr>
      <w:r>
        <w:rPr>
          <w:i/>
        </w:rPr>
        <w:t>Multiple Intelligences in the Classroom</w:t>
      </w:r>
      <w:r>
        <w:rPr/>
        <w:t>: Chapter 1</w:t>
      </w:r>
    </w:p>
    <w:p>
      <w:pPr>
        <w:pStyle w:val="Normal"/>
        <w:jc w:val="center"/>
        <w:rPr/>
      </w:pPr>
      <w:r>
        <w:rPr/>
      </w:r>
    </w:p>
    <w:p>
      <w:pPr>
        <w:pStyle w:val="Normal"/>
        <w:rPr/>
      </w:pPr>
      <w:r>
        <w:rPr/>
        <w:tab/>
        <w:t xml:space="preserve">Howard Gardner created the theory of multiple intelligences because human intelligence can not just be measured through IQ scores, but rather through a broader range of abilities. The eight intelligences include: Linguistic, Logical-Mathematical, Spatial, Bodily-Kinesthetic, Musical, Interpersonal, Intrapersonal, and Naturalist. Gardner’s work with brain damaged individuals who have an impaired intelligence, but other intelligences still remain, is a great example of our ability to maintain the use multiple intelligences. The four key points in multiple intelligence theory are: each person possesses all eight intelligences, most people can develop each intelligence to an adequate level of competency, intelligences usually work together in complex ways, and there are many ways to be intelligent within each category. The MI theory was not among the first to look at intelligence. However, it is a cognitive model relating to the thought processes and problem solving rather than process oriented like many other intelligence models.  </w:t>
      </w:r>
    </w:p>
    <w:p>
      <w:pPr>
        <w:pStyle w:val="Normal"/>
        <w:rPr/>
      </w:pPr>
      <w:r>
        <w:rPr/>
        <w:tab/>
        <w:t xml:space="preserve">The MI theory is an important concept for teachers to grasp because it proves that we all learn differently than one another. It is interesting to look at the connection between the brain and the intelligences, and that once one type of intelligence is impaired we still have many more to use. Each type of intelligence is developed at different times during our life span, but they all end up working together. Knowing the developmental factors of the intelligences is helpful for teachers because some are only beginning to develop in adolescents, while others are typically developed in childhood.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2:00Z</dcterms:created>
  <dc:creator>Student</dc:creator>
  <dc:description/>
  <cp:keywords/>
  <dc:language>en-US</dc:language>
  <cp:lastModifiedBy>Student</cp:lastModifiedBy>
  <dcterms:modified xsi:type="dcterms:W3CDTF">2008-04-03T02:53:00Z</dcterms:modified>
  <cp:revision>1</cp:revision>
  <dc:subject/>
  <dc:title>Maria Minor</dc:title>
</cp:coreProperties>
</file>